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39860/ID/SUP/UA (EUAM-18-47)</w:t>
      </w:r>
    </w:p>
    <w:p>
      <w:pPr>
        <w:pStyle w:val="Heading"/>
        <w:jc w:val="left"/>
        <w:rPr>
          <w:sz w:val="22"/>
          <w:szCs w:val="22"/>
          <w:lang w:val="en-GB"/>
        </w:rPr>
      </w:pPr>
      <w:r>
        <w:rPr>
          <w:sz w:val="22"/>
          <w:szCs w:val="22"/>
          <w:lang w:val="en-GB"/>
        </w:rPr>
        <w:t>Title of contract: Supply of Visibility Items for EUAM Ukraine</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r>
        <w:rPr>
          <w:b/>
          <w:sz w:val="22"/>
          <w:szCs w:val="22"/>
        </w:rPr>
        <w:t>.</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AM-18-47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highlight w:val="yellow"/>
        </w:rPr>
      </w:pPr>
      <w:r>
        <w:rPr>
          <w:sz w:val="22"/>
          <w:szCs w:val="22"/>
          <w:highlight w:val="yellow"/>
        </w:rPr>
        <w:t>Lot 1: Printed visibility items</w:t>
      </w:r>
    </w:p>
    <w:p>
      <w:pPr>
        <w:pStyle w:val="Normal"/>
        <w:ind w:left="709" w:hanging="0"/>
        <w:jc w:val="both"/>
        <w:rPr>
          <w:sz w:val="22"/>
          <w:szCs w:val="22"/>
          <w:highlight w:val="yellow"/>
        </w:rPr>
      </w:pPr>
      <w:r>
        <w:rPr>
          <w:sz w:val="22"/>
          <w:szCs w:val="22"/>
          <w:highlight w:val="yellow"/>
        </w:rPr>
        <w:t>Lot 2: Promotional items</w:t>
      </w:r>
    </w:p>
    <w:p>
      <w:pPr>
        <w:pStyle w:val="Normal"/>
        <w:ind w:left="709" w:hanging="0"/>
        <w:jc w:val="both"/>
        <w:rPr>
          <w:sz w:val="22"/>
          <w:szCs w:val="22"/>
        </w:rPr>
      </w:pPr>
      <w:r>
        <w:rPr>
          <w:sz w:val="22"/>
          <w:szCs w:val="22"/>
          <w:highlight w:val="yellow"/>
        </w:rPr>
        <w:t>Lot 3: VIP visibility items.</w:t>
      </w:r>
    </w:p>
    <w:p>
      <w:pPr>
        <w:pStyle w:val="Normal"/>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highlight w:val="yellow"/>
        </w:rPr>
        <w:t xml:space="preserve">Lot 1: </w:t>
      </w:r>
      <w:r>
        <w:rPr>
          <w:sz w:val="22"/>
          <w:szCs w:val="22"/>
        </w:rPr>
        <w:t>EUR &lt;</w:t>
      </w:r>
      <w:r>
        <w:rPr>
          <w:sz w:val="22"/>
          <w:szCs w:val="22"/>
          <w:highlight w:val="yellow"/>
        </w:rPr>
        <w:t>insert price</w:t>
      </w:r>
      <w:r>
        <w:rPr>
          <w:sz w:val="22"/>
          <w:szCs w:val="22"/>
        </w:rPr>
        <w:t>&gt; (VAT exclusive)</w:t>
      </w:r>
    </w:p>
    <w:p>
      <w:pPr>
        <w:pStyle w:val="Normal"/>
        <w:ind w:left="709" w:hanging="0"/>
        <w:jc w:val="both"/>
        <w:rPr>
          <w:sz w:val="22"/>
          <w:szCs w:val="22"/>
        </w:rPr>
      </w:pPr>
      <w:r>
        <w:rPr>
          <w:sz w:val="22"/>
          <w:szCs w:val="22"/>
          <w:highlight w:val="yellow"/>
        </w:rPr>
        <w:t xml:space="preserve">Lot 2: </w:t>
      </w:r>
      <w:r>
        <w:rPr>
          <w:sz w:val="22"/>
          <w:szCs w:val="22"/>
        </w:rPr>
        <w:t>EUR &lt;</w:t>
      </w:r>
      <w:r>
        <w:rPr>
          <w:sz w:val="22"/>
          <w:szCs w:val="22"/>
          <w:highlight w:val="yellow"/>
        </w:rPr>
        <w:t>insert price</w:t>
      </w:r>
      <w:r>
        <w:rPr>
          <w:sz w:val="22"/>
          <w:szCs w:val="22"/>
        </w:rPr>
        <w:t>&gt; (VAT exclusive)</w:t>
      </w:r>
    </w:p>
    <w:p>
      <w:pPr>
        <w:pStyle w:val="Normal"/>
        <w:ind w:left="709" w:hanging="0"/>
        <w:jc w:val="both"/>
        <w:rPr>
          <w:sz w:val="22"/>
          <w:szCs w:val="22"/>
        </w:rPr>
      </w:pPr>
      <w:r>
        <w:rPr>
          <w:sz w:val="22"/>
          <w:szCs w:val="22"/>
          <w:highlight w:val="yellow"/>
        </w:rPr>
        <w:t xml:space="preserve">Lot 3: </w:t>
      </w: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r>
      <w:r>
        <w:rPr>
          <w:b/>
          <w:sz w:val="22"/>
          <w:szCs w:val="22"/>
        </w:rPr>
        <w:t>Not applicable</w:t>
      </w:r>
    </w:p>
    <w:p>
      <w:pPr>
        <w:pStyle w:val="Normal"/>
        <w:ind w:left="709" w:hanging="0"/>
        <w:jc w:val="both"/>
        <w:rPr/>
      </w:pPr>
      <w:r>
        <w:rPr>
          <w:sz w:val="22"/>
          <w:szCs w:val="22"/>
        </w:rPr>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t>Annex 1 – Declaration of Honour on Exclusion and Selection Criteria</w:t>
      </w:r>
      <w:r>
        <w:br w:type="page"/>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454378470"/>
            <w:bookmarkStart w:id="3" w:name="__Fieldmark__0_454378470"/>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454378470"/>
            <w:bookmarkStart w:id="5" w:name="__Fieldmark__1_454378470"/>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454378470"/>
            <w:bookmarkStart w:id="7" w:name="__Fieldmark__2_454378470"/>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454378470"/>
            <w:bookmarkStart w:id="9" w:name="__Fieldmark__3_454378470"/>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454378470"/>
            <w:bookmarkStart w:id="12" w:name="__Fieldmark__4_454378470"/>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454378470"/>
            <w:bookmarkStart w:id="14" w:name="__Fieldmark__5_454378470"/>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454378470"/>
            <w:bookmarkStart w:id="17" w:name="__Fieldmark__6_454378470"/>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454378470"/>
            <w:bookmarkStart w:id="19" w:name="__Fieldmark__7_454378470"/>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454378470"/>
            <w:bookmarkStart w:id="22" w:name="__Fieldmark__8_454378470"/>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454378470"/>
            <w:bookmarkStart w:id="24" w:name="__Fieldmark__9_454378470"/>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454378470"/>
            <w:bookmarkStart w:id="27" w:name="__Fieldmark__10_454378470"/>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454378470"/>
            <w:bookmarkStart w:id="29" w:name="__Fieldmark__11_454378470"/>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454378470"/>
            <w:bookmarkStart w:id="32" w:name="__Fieldmark__12_454378470"/>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454378470"/>
            <w:bookmarkStart w:id="34" w:name="__Fieldmark__13_454378470"/>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454378470"/>
            <w:bookmarkStart w:id="37" w:name="__Fieldmark__14_454378470"/>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454378470"/>
            <w:bookmarkStart w:id="39" w:name="__Fieldmark__15_454378470"/>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454378470"/>
            <w:bookmarkStart w:id="44" w:name="__Fieldmark__16_454378470"/>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454378470"/>
            <w:bookmarkStart w:id="46" w:name="__Fieldmark__17_454378470"/>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454378470"/>
            <w:bookmarkStart w:id="52" w:name="__Fieldmark__18_454378470"/>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454378470"/>
            <w:bookmarkStart w:id="54" w:name="__Fieldmark__19_454378470"/>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454378470"/>
            <w:bookmarkStart w:id="61" w:name="__Fieldmark__20_454378470"/>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454378470"/>
            <w:bookmarkStart w:id="63" w:name="__Fieldmark__21_454378470"/>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454378470"/>
            <w:bookmarkStart w:id="69" w:name="__Fieldmark__22_454378470"/>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454378470"/>
            <w:bookmarkStart w:id="71" w:name="__Fieldmark__23_454378470"/>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454378470"/>
            <w:bookmarkStart w:id="77" w:name="__Fieldmark__24_454378470"/>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454378470"/>
            <w:bookmarkStart w:id="79" w:name="__Fieldmark__25_454378470"/>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454378470"/>
            <w:bookmarkStart w:id="81" w:name="__Fieldmark__26_454378470"/>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454378470"/>
            <w:bookmarkStart w:id="83" w:name="__Fieldmark__27_454378470"/>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454378470"/>
            <w:bookmarkStart w:id="86" w:name="__Fieldmark__28_454378470"/>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454378470"/>
            <w:bookmarkStart w:id="88" w:name="__Fieldmark__29_454378470"/>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454378470"/>
            <w:bookmarkStart w:id="90" w:name="__Fieldmark__30_454378470"/>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454378470"/>
            <w:bookmarkStart w:id="92" w:name="__Fieldmark__31_454378470"/>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454378470"/>
            <w:bookmarkStart w:id="94" w:name="__Fieldmark__32_454378470"/>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454378470"/>
            <w:bookmarkStart w:id="96" w:name="__Fieldmark__33_454378470"/>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454378470"/>
            <w:bookmarkStart w:id="98" w:name="__Fieldmark__34_454378470"/>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454378470"/>
            <w:bookmarkStart w:id="100" w:name="__Fieldmark__35_454378470"/>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454378470"/>
            <w:bookmarkStart w:id="103" w:name="__Fieldmark__36_454378470"/>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454378470"/>
            <w:bookmarkStart w:id="105" w:name="__Fieldmark__37_454378470"/>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454378470"/>
            <w:bookmarkStart w:id="107" w:name="__Fieldmark__38_454378470"/>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454378470"/>
            <w:bookmarkStart w:id="109" w:name="__Fieldmark__39_454378470"/>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454378470"/>
            <w:bookmarkStart w:id="111" w:name="__Fieldmark__40_454378470"/>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454378470"/>
            <w:bookmarkStart w:id="113" w:name="__Fieldmark__41_454378470"/>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454378470"/>
            <w:bookmarkStart w:id="115" w:name="__Fieldmark__42_454378470"/>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454378470"/>
            <w:bookmarkStart w:id="117" w:name="__Fieldmark__43_454378470"/>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454378470"/>
            <w:bookmarkStart w:id="119" w:name="__Fieldmark__44_454378470"/>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454378470"/>
            <w:bookmarkStart w:id="121" w:name="__Fieldmark__45_454378470"/>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454378470"/>
            <w:bookmarkStart w:id="123" w:name="__Fieldmark__46_454378470"/>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454378470"/>
            <w:bookmarkStart w:id="125" w:name="__Fieldmark__47_454378470"/>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454378470"/>
            <w:bookmarkStart w:id="127" w:name="__Fieldmark__48_454378470"/>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454378470"/>
            <w:bookmarkStart w:id="129" w:name="__Fieldmark__49_454378470"/>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454378470"/>
            <w:bookmarkStart w:id="131" w:name="__Fieldmark__50_454378470"/>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454378470"/>
            <w:bookmarkStart w:id="133" w:name="__Fieldmark__51_454378470"/>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454378470"/>
            <w:bookmarkStart w:id="135" w:name="__Fieldmark__52_454378470"/>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454378470"/>
            <w:bookmarkStart w:id="137" w:name="__Fieldmark__53_454378470"/>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454378470"/>
            <w:bookmarkStart w:id="139" w:name="__Fieldmark__54_454378470"/>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454378470"/>
            <w:bookmarkStart w:id="141" w:name="__Fieldmark__55_454378470"/>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454378470"/>
            <w:bookmarkStart w:id="143" w:name="__Fieldmark__56_454378470"/>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454378470"/>
            <w:bookmarkStart w:id="145" w:name="__Fieldmark__57_454378470"/>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454378470"/>
            <w:bookmarkStart w:id="147" w:name="__Fieldmark__58_454378470"/>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454378470"/>
            <w:bookmarkStart w:id="149" w:name="__Fieldmark__59_454378470"/>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454378470"/>
            <w:bookmarkStart w:id="151" w:name="__Fieldmark__60_454378470"/>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454378470"/>
            <w:bookmarkStart w:id="153" w:name="__Fieldmark__61_454378470"/>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454378470"/>
            <w:bookmarkStart w:id="155" w:name="__Fieldmark__62_454378470"/>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3.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454378470"/>
            <w:bookmarkStart w:id="158" w:name="__Fieldmark__63_454378470"/>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454378470"/>
            <w:bookmarkStart w:id="160" w:name="__Fieldmark__64_454378470"/>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454378470"/>
            <w:bookmarkStart w:id="162" w:name="__Fieldmark__65_454378470"/>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454378470"/>
            <w:bookmarkStart w:id="164" w:name="__Fieldmark__66_454378470"/>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454378470"/>
            <w:bookmarkStart w:id="166" w:name="__Fieldmark__67_454378470"/>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454378470"/>
            <w:bookmarkStart w:id="168" w:name="__Fieldmark__68_454378470"/>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454378470"/>
            <w:bookmarkStart w:id="170" w:name="__Fieldmark__69_454378470"/>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454378470"/>
            <w:bookmarkStart w:id="172" w:name="__Fieldmark__70_454378470"/>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454378470"/>
            <w:bookmarkStart w:id="174" w:name="__Fieldmark__71_454378470"/>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454378470"/>
            <w:bookmarkStart w:id="176" w:name="__Fieldmark__72_454378470"/>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454378470"/>
            <w:bookmarkStart w:id="178" w:name="__Fieldmark__73_454378470"/>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454378470"/>
            <w:bookmarkStart w:id="180" w:name="__Fieldmark__74_454378470"/>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charset w:val="00"/>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Iryna Maruseichenko</cp:lastModifiedBy>
  <cp:lastPrinted>2018-08-16T11:21:00Z</cp:lastPrinted>
  <dcterms:modified xsi:type="dcterms:W3CDTF">2018-08-22T14:28: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68125</vt:lpwstr>
  </property>
  <property fmtid="{D5CDD505-2E9C-101B-9397-08002B2CF9AE}" pid="14" name="_dlc_DocIdItemGuid">
    <vt:lpwstr>03eb8c02-5352-404d-8f2c-c219e29995b8</vt:lpwstr>
  </property>
  <property fmtid="{D5CDD505-2E9C-101B-9397-08002B2CF9AE}" pid="15" name="_dlc_DocIdUrl">
    <vt:lpwstr>https://portal.euam-ukraine.eu/procurement/_layouts/15/DocIdRedir.aspx?ID=UTQYN7KN4WQH-914046095-68125, UTQYN7KN4WQH-914046095-68125</vt:lpwstr>
  </property>
</Properties>
</file>